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lang w:val="en-GB" w:eastAsia="en-US"/>
        </w:rPr>
        <w:drawing>
          <wp:inline distT="0" distB="0" distL="0" distR="0">
            <wp:extent cx="2345690" cy="88392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2" t="-4" r="-2" b="-4"/>
                    <a:stretch>
                      <a:fillRect/>
                    </a:stretch>
                  </pic:blipFill>
                  <pic:spPr bwMode="auto">
                    <a:xfrm>
                      <a:off x="0" y="0"/>
                      <a:ext cx="2345690" cy="88392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Corpsdetexte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4152039415"/>
      <w:bookmarkStart w:id="1" w:name="__Fieldmark__114_4152039415"/>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4152039415"/>
      <w:bookmarkStart w:id="3" w:name="__Fieldmark__115_4152039415"/>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Europe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4152039415"/>
      <w:bookmarkStart w:id="5" w:name="__Fieldmark__116_4152039415"/>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4152039415"/>
      <w:bookmarkStart w:id="7" w:name="__Fieldmark__117_4152039415"/>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4152039415"/>
      <w:bookmarkStart w:id="9" w:name="__Fieldmark__118_4152039415"/>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4152039415"/>
      <w:bookmarkStart w:id="11" w:name="__Fieldmark__119_4152039415"/>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Europe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Europe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Europe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Europe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urope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rope.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Europe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rope.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rope.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Corpsdetexte2Car">
    <w:name w:val="Corps de texte 2 Car"/>
    <w:qFormat/>
    <w:rPr>
      <w:rFonts w:ascii="Arial" w:hAnsi="Arial" w:cs="Arial"/>
      <w:sz w:val="22"/>
    </w:rPr>
  </w:style>
  <w:style w:type="character" w:styleId="Corpsdetexte3Car">
    <w:name w:val="Corps de texte 3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23:00Z</dcterms:created>
  <dc:creator>ESCP Europe</dc:creator>
  <dc:description/>
  <dc:language>en-US</dc:language>
  <cp:lastModifiedBy>Vincent Blanc</cp:lastModifiedBy>
  <cp:lastPrinted>2019-01-21T12:53:00Z</cp:lastPrinted>
  <dcterms:modified xsi:type="dcterms:W3CDTF">2019-06-03T12:23: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